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ggiolo</w:t>
            </w:r>
            <w:r>
              <w:rPr/>
              <w:t xml:space="preserve"> 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____________  N° </w:t>
            </w:r>
            <w:r>
              <w:rPr>
                <w:b/>
                <w:color w:val="FF0000"/>
              </w:rPr>
              <w:t>138/A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1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0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74, 1075, 1471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388" t="18292" r="-6" b="117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388" t="18292" r="-6" b="117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74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75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75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 e olivi</w:t>
            </w:r>
            <w:r>
              <w:rPr/>
              <w:t xml:space="preserve"> .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2035" cy="24034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035" cy="240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7250" cy="23107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7250" cy="2310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05pt;height:189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0" cy="23107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0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7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00</wp:posOffset>
                      </wp:positionV>
                      <wp:extent cx="3581400" cy="23895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0" cy="238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6615" cy="22967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6615" cy="2296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pt;height:188.15pt;mso-wrap-distance-left:9.05pt;mso-wrap-distance-right:9.05pt;mso-wrap-distance-top:0pt;mso-wrap-distance-bottom:0pt;margin-top: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6615" cy="22967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229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4315</wp:posOffset>
                      </wp:positionV>
                      <wp:extent cx="3584575" cy="23774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4575" cy="2377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790" cy="22847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790" cy="228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5pt;height:187.2pt;mso-wrap-distance-left:9.05pt;mso-wrap-distance-right:9.05pt;mso-wrap-distance-top:0pt;mso-wrap-distance-bottom:0pt;margin-top:18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790" cy="22847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79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26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8:00Z</dcterms:modified>
  <cp:revision>5</cp:revision>
  <dc:subject/>
  <dc:title>COMUNE DI  </dc:title>
</cp:coreProperties>
</file>